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8.33</w:t>
        <w:tab/>
        <w:t>1.</w:t>
        <w:tab/>
        <w:t>Form: Submission of Agreed Ca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UBMISSION OF AGREED CAS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In limited civil case, add: </w:t>
            </w:r>
            <w:r>
              <w:rPr/>
              <w:t>Amount demand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exceeds/does not exceed</w:t>
            </w:r>
            <w:r>
              <w:rPr>
                <w:bCs/>
              </w:rPr>
              <w:t xml:space="preserve">]_ _ </w:t>
            </w:r>
            <w:r>
              <w:rPr/>
              <w:t>$10,00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parties to this submission ask that the Court resolve questions in difference between them and enter judgment embodying the Court’s decision as provided under Code of Civil Procedure §1138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parties agree on the following fact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is </w:t>
      </w:r>
      <w:r>
        <w:rPr>
          <w:bCs/>
        </w:rPr>
        <w:t>_ _[</w:t>
      </w:r>
      <w:r>
        <w:rPr>
          <w:bCs/>
          <w:iCs/>
        </w:rPr>
        <w:t>identify first party, briefly indicating nature of claim or posi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is </w:t>
      </w:r>
      <w:r>
        <w:rPr>
          <w:bCs/>
        </w:rPr>
        <w:t>_ _[</w:t>
      </w:r>
      <w:r>
        <w:rPr>
          <w:bCs/>
          <w:iCs/>
        </w:rPr>
        <w:t>identify second party, briefly indicating nature of claim or posi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is Court would have jurisdiction of an action between these parties in that </w:t>
      </w:r>
      <w:r>
        <w:rPr>
          <w:bCs/>
        </w:rPr>
        <w:t>_ _[</w:t>
      </w:r>
      <w:r>
        <w:rPr>
          <w:bCs/>
          <w:iCs/>
        </w:rPr>
        <w:t>state basis for jurisdi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In series of numbered paragraphs, continue to state facts on which court is to base its decis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question(s) in difference submitted for determination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>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tate questions (perhaps framed in terms of parties’ contentions) in series of numbered paragraphs or, if appropriate, state single ultimate ques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ll parties agree that this matter may be assigned to and judgment may be entered by a commissioner or judge pro tem of this Cour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party</w:t>
      </w:r>
      <w:r>
        <w:rPr>
          <w:bCs/>
        </w:rPr>
        <w:t>]_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party</w:t>
      </w:r>
      <w:r>
        <w:rPr>
          <w:bCs/>
        </w:rPr>
        <w:t>]_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8</dc:title>
</cp:coreProperties>
</file>